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Согласовано»</w:t>
        <w:tab/>
        <w:tab/>
        <w:tab/>
        <w:tab/>
        <w:tab/>
        <w:tab/>
        <w:t xml:space="preserve">              «Утвержда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меститель председателя                                                   Директор Территориа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авительства Смоленской                                                фонда обязате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бласти - министр здравоохранения                                 медицинского страхования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моленской области                                                             Смолен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Н. Макарова</w:t>
        <w:tab/>
        <w:t xml:space="preserve">                                                       К.В. Никонов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                                       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02»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 февраля     2026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  <w:tab/>
        <w:t xml:space="preserve">                                   «02» 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февраля   2026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-187" w:right="-27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РЕГЛАМЕНТ</w:t>
        <w:br/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взаимодействия медицинских организаций, страховых медицинских организаций, работающих в системе ОМС,</w:t>
      </w:r>
    </w:p>
    <w:p>
      <w:pPr>
        <w:pStyle w:val="Normal"/>
        <w:spacing w:lineRule="auto" w:line="240" w:before="0" w:after="0"/>
        <w:ind w:left="-187" w:right="-2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моленской области и Министерства  здравоохранения Смоленской области от 20.12.2025 г.</w:t>
      </w:r>
    </w:p>
    <w:p>
      <w:pPr>
        <w:pStyle w:val="Normal"/>
        <w:spacing w:before="0" w:after="0"/>
        <w:ind w:right="-27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лях осуществления информационного обмена между страховыми медицинскими организациями, медицинскими организациями, работающими в системе ОМС, Территориальным фондом обязательного медицинского страхования Смоленской области и Министерства здравоохранения Смоленской области внести в Регламент информационного взаимодействия медицинских организаций, страховых медицинских организаций, работающих в системе ОМС, ТФОМС  Смоленской области и Министерства здравоохранения Смоленской области от 31.01.2025г. (далее – Регламент)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лассификатор профиля койки (V020.XML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гиональный справочник медицинских подразделений «TKOMO67_2026_02_0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приложение к заявке на получение целевых средств на авансирование оплаты медицинской помощи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(Приложение 5.1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i/>
          <w:i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ложение к заявке на получение целевых средств на оплату счетов за оказанную медицинскую   помощь для проведения окончательного расчета с медицинскими организация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6-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СМО по оплате медицинской помощи, оказанной медицинскими учреждения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9)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отчет  страховой медицинской организации по оплате медицинской помощи, оказанной медицинскими организациями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(Приложение 10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электронном виде; </w:t>
      </w:r>
      <w:r>
        <w:rPr>
          <w:rFonts w:cs="Times New Roman" w:ascii="Times New Roman" w:hAnsi="Times New Roman"/>
          <w:bCs/>
          <w:i/>
          <w:strike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Times New Roman" w:hAnsi="Times New Roman" w:cs="Times New Roman"/>
          <w:bCs/>
          <w:i/>
          <w:i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СМО по оплате медицинской помощи (медицинских услуг) медицинскими организациям и санаториям (с учетом дополнительных счетов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24)</w:t>
      </w:r>
      <w:r>
        <w:rPr>
          <w:rFonts w:cs="Times New Roman" w:ascii="Times New Roman" w:hAnsi="Times New Roman"/>
          <w:color w:val="000000"/>
          <w:sz w:val="28"/>
          <w:szCs w:val="28"/>
        </w:rPr>
        <w:t>, в электронном вид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 отчет страховой медицинской организации по оплате медицинской помощи (медицинских услуг) медицинским организациям и санаториям (с учетом дополнительных счетов)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(Приложение 24 -1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электронном виде;  </w:t>
      </w:r>
      <w:r>
        <w:rPr>
          <w:rFonts w:cs="Times New Roman" w:ascii="Times New Roman" w:hAnsi="Times New Roman"/>
          <w:bCs/>
          <w:i/>
          <w:strike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чет СМ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финансировании </w:t>
      </w:r>
      <w:r>
        <w:rPr>
          <w:rFonts w:cs="Times New Roman" w:ascii="Times New Roman" w:hAnsi="Times New Roman"/>
          <w:sz w:val="28"/>
          <w:szCs w:val="28"/>
        </w:rPr>
        <w:t>МО по медицинским услуг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Приложение 27) </w:t>
      </w:r>
      <w:r>
        <w:rPr>
          <w:rFonts w:cs="Times New Roman" w:ascii="Times New Roman" w:hAnsi="Times New Roman"/>
          <w:sz w:val="28"/>
          <w:szCs w:val="28"/>
        </w:rPr>
        <w:t>в электронном виде;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финансировании </w:t>
      </w:r>
      <w:r>
        <w:rPr>
          <w:rFonts w:cs="Times New Roman" w:ascii="Times New Roman" w:hAnsi="Times New Roman"/>
          <w:sz w:val="28"/>
          <w:szCs w:val="28"/>
        </w:rPr>
        <w:t>медицин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ботающих  в системе ОМС, на оплату медицинских услу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27–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лектронном виде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территориальный классификатор медицинских услу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 в рамках проведения профилактических медицинских осмотров и диспансеризации определенных групп взрослого на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1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й классификатор медицинских услуг на проведение диспансеризации детей-сирот (УДДС, ТЖС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Приложение 33-2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 на проведение медицинских осмотров несовершеннолетн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3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ерриториальный классификатор медицинских услуг в рамках проведения профилактических осмотров взрослого на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Приложение 33-4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ерриториальный классификатор медицинских услуг на проведение углубленной диспансеризации (взрослого населения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Приложение 33-7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на проведение диспансеризации взрослого населения репродуктивного возраста по оценке репродуктивного здоровь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9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Регламент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м классификатором медицинских услуг в рамках проведения диспансерного наблюд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11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распространяют свои действия на правоотношения, возникшие с 1 января 2026 года и  являются неотъемлемой частью 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5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firstLine="720"/>
      <w:jc w:val="center"/>
      <w:outlineLvl w:val="0"/>
    </w:pPr>
    <w:rPr>
      <w:rFonts w:ascii="Times New Roman" w:hAnsi="Times New Roman" w:eastAsia="Arial Unicode MS" w:cs="Times New Roman"/>
      <w:spacing w:val="-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bCs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 w:eastAsia="ja-JP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  <w:sz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Courier New" w:cs="Courier New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720" w:leader="none"/>
        <w:tab w:val="left" w:pos="1276" w:leader="none"/>
      </w:tabs>
      <w:suppressAutoHyphens w:val="true"/>
      <w:spacing w:lineRule="auto" w:line="360" w:before="240" w:after="240"/>
      <w:ind w:left="747" w:firstLine="709"/>
      <w:outlineLvl w:val="9"/>
    </w:pPr>
    <w:rPr>
      <w:rFonts w:ascii="Calibri" w:hAnsi="Calibri" w:cs="Times New Roman"/>
      <w:i w:val="false"/>
      <w:iCs w:val="fals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2:00Z</dcterms:created>
  <dc:creator>Бушуев</dc:creator>
  <dc:description/>
  <cp:keywords/>
  <dc:language>en-US</dc:language>
  <cp:lastModifiedBy>Задворянская</cp:lastModifiedBy>
  <cp:lastPrinted>2025-11-25T15:24:00Z</cp:lastPrinted>
  <dcterms:modified xsi:type="dcterms:W3CDTF">2026-02-04T08:21:00Z</dcterms:modified>
  <cp:revision>1356</cp:revision>
  <dc:subject/>
  <dc:title/>
</cp:coreProperties>
</file>